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</w:rPr>
        <w:t>ANEXA</w:t>
      </w:r>
    </w:p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sz w:val="27"/>
          <w:szCs w:val="27"/>
        </w:rPr>
        <w:t>la Hot</w:t>
      </w:r>
      <w:r>
        <w:rPr>
          <w:rFonts w:cs="Arial" w:ascii="Arial" w:hAnsi="Arial"/>
          <w:b/>
          <w:sz w:val="27"/>
          <w:szCs w:val="27"/>
          <w:lang w:val="ro-RO"/>
        </w:rPr>
        <w:t>ărârea nr.________________</w:t>
      </w:r>
    </w:p>
    <w:p>
      <w:pPr>
        <w:pStyle w:val="Header"/>
        <w:ind w:right="184" w:hanging="0"/>
        <w:jc w:val="right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 Consiliului local al municipiului Bistriţa</w:t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Elemente de identificare 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le imobilelor-terenuri având destinații de uz și interes public local care urmează a fi înscrise în 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videnţele de carte funciară 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4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52"/>
        <w:gridCol w:w="2982"/>
        <w:gridCol w:w="4398"/>
        <w:gridCol w:w="3863"/>
      </w:tblGrid>
      <w:tr>
        <w:trPr>
          <w:trHeight w:val="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Nr. Crt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Denumirea actuală a bunulu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 xml:space="preserve">Elementele de identificare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ro-RO"/>
              </w:rPr>
              <w:t xml:space="preserve">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Aleea Răsăritului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leea Răsăritului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3076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 530,9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ățime medie = 5,79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, intravil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top.7241/1/6/2/1/1, 7241/1/6/2/1/2 și 7246/1/1/6/2/1/2 provenite din nr.top.7241/1/6/2/1, 7247, 7246/2, 7246/1/1/6/2/1, 7237, 7238, 7239 și 7240 înscrise în CF nr.3247, 861, 2030 și 4699 Bistriț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a fost lăsat la punerea în posesie cu destinația de drum cu o lungime de 729m, conform Hotărârii Comisiei municipale nr.7/29.07.202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figurează înscris în Inventarul bunurilor care aparțin domeniului public al municipiului Bistrița, atestat prin H.G.R. nr.527/2010 la CAP.I – Subcap.A </w:t>
            </w:r>
            <w:r>
              <w:rPr>
                <w:rFonts w:cs="Arial" w:ascii="Arial" w:hAnsi="Arial"/>
                <w:sz w:val="23"/>
                <w:szCs w:val="23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Drumuri comunale, vicinale, străzi cu trotuarele aferente și parcări”, poziția nr. 35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Vecinătățile imobilului sunt: la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drum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Est proprietăți particulare, str.Vânătorului, str. Apusului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, la Sud proprietăți particulare, canal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iar la Vest proprietăți particulare, str.Uranus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, ale art.8 alin.1 din Ordonanţa Guvernului României nr.43/1997, cu modificările şi completările ulterioare și ale Hotărârii Guvernului României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</w:tr>
      <w:tr>
        <w:trPr>
          <w:trHeight w:val="21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ada Alunulu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. Alunului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2871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 345,2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ățime medie = 8,32 m</w:t>
            </w:r>
            <w:r>
              <w:rPr>
                <w:rFonts w:cs="Arial" w:ascii="Arial" w:hAnsi="Arial"/>
                <w:color w:val="00B050"/>
                <w:sz w:val="23"/>
                <w:szCs w:val="23"/>
                <w:lang w:val="ro-RO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, intravil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parte din nr.top.4739 (drum pe harta CF a localității Bistrița) și cu parte din nr.top.2316 înscris în CF nr.2 Ghinda, proprietar Comuna Ghinda, abnotat ca nefăcând obiect de carte funciar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a fost lăsat la punerea în posesie cu destinația de drum cu o lungime de 484m, conform Hotărârii Comisiei municipale nr.7/29.07.202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figurează înscris în Inventarul bunurilor care aparțin domeniului public al municipiului Bistrița, atestat prin H.G.R. nr.527/2010 la CAP.I – Subcap.A </w:t>
            </w:r>
            <w:r>
              <w:rPr>
                <w:rFonts w:cs="Arial" w:ascii="Arial" w:hAnsi="Arial"/>
                <w:sz w:val="23"/>
                <w:szCs w:val="23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Drumuri comunale, vicinale, străzi cu trotuarele aferente și parcări”, poziția nr.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Vecinătățile imobilului sunt: la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proprietăți particulare, la Est drum, 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la Sud proprietăți particulare, canal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iar la Vest drum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, ale art.8 alin.1 din Ordonanţa Guvernului României nr.43/1997, cu modificările şi completările ulterioare și ale Hotărârii Guvernului României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ada Horticultorulu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.Horticultorului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uprafață = 4.033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 379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ățime medie = 10,64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, intravil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onform documentației tehnice la identificarea cu hărțile vechi de carte funciară s-a constatat că harta veche este deteriorată și nu se poate face identificarea cu date certe de carte funciar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onform Hotărârii Comisiei municipale nr.7/29.07.2025 imobilul a fost lăsat la punerea în posesie cu destinația de drum cu o lungime de 500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figurează înscris în Inventarul bunurilor care aparțin domeniului public al municipiului Bistrița, atestat prin H.G.R. nr.527/2010 la CAP.I – Subcap.A </w:t>
            </w:r>
            <w:r>
              <w:rPr>
                <w:rFonts w:cs="Arial" w:ascii="Arial" w:hAnsi="Arial"/>
                <w:sz w:val="23"/>
                <w:szCs w:val="23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Drumuri comunale, vicinale, străzi cu trotuarele aferente și parcări”, poz. nr. 8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Vecinătățile imobilului sunt: la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cad. 93297, Mun.Bistrița, cad.84578, cad.57080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Est cad.80482, 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la Sud cad. 84370, cad.84230, cad.91671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iar la Vest - Mun.Bistrița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ale art.8 alin.1 din Ordonanţa Guvernului României nr.43/1997, cu modificările şi completările ulterioare și ale Hotărârii Guvernului României nr.527/201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leea Pădurii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Loc. comp. Viișoar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2356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 258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 (Aleea Pădurii), intravilan și extravil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identifică cu nr. top. 2131 înscris în CF nr. 22 Viișoara, ca drum,  proprietar Comuna Viișoara, radiat ca nefăcând obiect de carte funciar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de proprietăți privat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Sud de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 proprietăți private, la Est de Aleea Trifoiului, iar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Vest de Aleea Făgetului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ale art.8 alin.1 din Ordonanţa Guvernului României nr.43/1997, cu modificările şi completările ulterioare.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 de exploatare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Municipiul Bistrița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Loc. comp. Unire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Rid Valea Rusului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1.914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 355,3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ategoria de folosinț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 și neproductiv, intravila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suprapune peste nr. top. 582, 583, 584 și 586/1 a loc. Unirea,  înscrise în CF nr.334 Unirea, categoria de folosință rât și pășu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onform evidențelor compartimentului de speciliatate, terenul a fost lăsat la punerea în posesie cu destinația de drum de exploatare, figurând înscris ca imobil vecin în titlurile de proprietate elibera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are vecinătăți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: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 xml:space="preserve"> în partea de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imobilul care a fost obiectul legilor fondului funciar identificat cu tarla 32/7 parcela 1 (în prezent înscris în CF 97899 Bistrița)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în partea de est teren neproductiv (râpă) și teren rezervă la dipoziția comisiei locale de fond funciar, în partea de sud imobilele identificate inițial cu tarla 32/6 parcelele 3, 4, 5 și 7 (în prezent întabulate în CF și ulterior dezmembrate) și strada Ulmului, iar în partea de vest strada Căprioarei și terenul identificat cu nr. cad. 935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286 alin.(4) din Ordonanţa de urgență a Guvernului României nr.57/2019 privind Codul administrativ, cu modificările şi completările ulterioare și ale art.8 alin.1 din Ordonanţa Guvernului României nr.43/1997, cu modificările şi completările ulterioare.</w:t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416" w:footer="100" w:bottom="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28430" cy="2635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8430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84" w:hanging="0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szCs w:val="1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szCs w:val="1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0.9pt;height:2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184" w:hanging="0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10"/>
                        <w:szCs w:val="10"/>
                        <w:lang w:val="ro-RO"/>
                      </w:rPr>
                    </w:pPr>
                    <w:r>
                      <w:rPr>
                        <w:rFonts w:cs="Arial" w:ascii="Arial" w:hAnsi="Arial"/>
                        <w:b/>
                        <w:sz w:val="10"/>
                        <w:szCs w:val="1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1:01:00Z</dcterms:created>
  <dc:creator>PrecupAlina</dc:creator>
  <dc:description/>
  <cp:keywords/>
  <dc:language>en-US</dc:language>
  <cp:lastModifiedBy>Primaria Bistrita</cp:lastModifiedBy>
  <cp:lastPrinted>2023-12-05T13:50:00Z</cp:lastPrinted>
  <dcterms:modified xsi:type="dcterms:W3CDTF">2025-10-27T11:08:00Z</dcterms:modified>
  <cp:revision>8</cp:revision>
  <dc:subject/>
  <dc:title>JUDEŢUL BISTRIŢA - NĂSĂUD</dc:title>
</cp:coreProperties>
</file>